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-ой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02.09.2025 г. № 7-518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bCs/>
          <w:spacing w:val="-1"/>
          <w:sz w:val="28"/>
          <w:szCs w:val="28"/>
        </w:rPr>
        <w:t>предоставления денежной компенсац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bCs/>
          <w:spacing w:val="-1"/>
          <w:sz w:val="28"/>
          <w:szCs w:val="28"/>
        </w:rPr>
        <w:t>обучающимся с ограниченными возможностями здоровь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олучающим начальное общее, основное общее и средне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spacing w:val="-1"/>
          <w:sz w:val="28"/>
          <w:szCs w:val="28"/>
        </w:rPr>
        <w:t>общее образование в общеобразовательных организациях на дому</w:t>
      </w:r>
    </w:p>
    <w:p>
      <w:pPr>
        <w:pStyle w:val="Normal"/>
        <w:tabs>
          <w:tab w:val="clear" w:pos="709"/>
          <w:tab w:val="left" w:pos="10790" w:leader="none"/>
        </w:tabs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орядок предоставления денежной компенсации обучающимся с ограниченными возможностями здоровья, меры социальной поддержки в виде бесплатного двухразового бесплатного горячего питания, в случае если они получают </w:t>
      </w:r>
      <w:r>
        <w:rPr>
          <w:bCs/>
          <w:sz w:val="28"/>
          <w:szCs w:val="28"/>
        </w:rPr>
        <w:t>начальное общее, основное общее и среднее общее образо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общеобразовательных организациях  </w:t>
      </w:r>
      <w:r>
        <w:rPr>
          <w:bCs/>
          <w:color w:val="000000"/>
          <w:sz w:val="28"/>
          <w:szCs w:val="28"/>
        </w:rPr>
        <w:t>муниципального образования Выселковский район на дом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(далее - Порядок) и разработан в соответствии с федеральными, региональными нормативными правовыми актами, регулирующими вопросы организации питания школьников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ноября 1995 г. № 181-ФЗ «О социальной защите инвалидов в Российской Федерации»;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9 декабря 2012 г. № 273-ФЗ «Об образовании</w:t>
        <w:br/>
        <w:t xml:space="preserve">в </w:t>
      </w:r>
      <w:r>
        <w:rPr>
          <w:bCs/>
          <w:color w:val="000000"/>
          <w:sz w:val="28"/>
          <w:szCs w:val="28"/>
        </w:rPr>
        <w:t>Российской Федерации»;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Главного государственного санитарного врача РФ                 от 27 октября 2020 г. № 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 (далее - СанПиН 2.3/2.4.3590-20)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16 июля 2013 г. № 2770-КЗ                              «Об образовании в Краснодарском крае»;</w:t>
      </w:r>
    </w:p>
    <w:p>
      <w:pPr>
        <w:pStyle w:val="Default"/>
        <w:ind w:firstLine="851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остановление главы администрации (губернатора) Краснодарского края от 22 июня 2017 г. № 466 «Об утверждении порядков обеспечения питанием, одеждой, обувью, мягким и жестким инвентарем, оборудованием, форменной одеждой и иным вещевым имуществом (обмундированием), единовременным денежным пособием и выплаты денежной компенсации отдельным категориям граждан»</w:t>
        </w:r>
      </w:hyperlink>
      <w:r>
        <w:rPr>
          <w:sz w:val="28"/>
          <w:szCs w:val="28"/>
        </w:rPr>
        <w:t>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азработан в целях планомерной организации предоставления денежной компенсации обучающимся с ограниченными возможностями здоровья (далее - ОВЗ), меры социальной поддержки в виде бесплатного двухразового бесплатного горячего пита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лучающим</w:t>
      </w:r>
      <w:r>
        <w:rPr>
          <w:bCs/>
          <w:sz w:val="28"/>
          <w:szCs w:val="28"/>
        </w:rPr>
        <w:t xml:space="preserve"> начальное общее, основное общее и среднее общее образо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общеобразовательных организациях  </w:t>
      </w:r>
      <w:r>
        <w:rPr>
          <w:bCs/>
          <w:color w:val="000000"/>
          <w:sz w:val="28"/>
          <w:szCs w:val="28"/>
        </w:rPr>
        <w:t>муниципального образования Выселковский район</w:t>
      </w:r>
      <w:r>
        <w:rPr>
          <w:sz w:val="28"/>
          <w:szCs w:val="28"/>
        </w:rPr>
        <w:t xml:space="preserve"> на дому в течение учебного года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Обучающийся с ОВЗ - физическое лицо, имеющее недостатки в физическом и (или) психологическом развитии, подтверждённые психолого-медико-педагогической комиссией и препятствующие получению образования без создания специальных условий и определяются адаптированной образовательной программой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Образовательная организация – общеобразовательная организация муниципального образования Выселковский район, реализующее образовательные программы начального общего, основного общего и среднего общего образования.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Обучающимся на дому бесплатное двухразовое питание заменяется денежной компенсацией (далее - денежная компенсация) за учебные дни на основании заявления о замене бесплатного двухразового питания обучающемуся на дому денежной компенсацией (далее – заявление о денежной компенсации)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едоставление денежной компенсации обучающимся с ОВЗ, осуществляется следующим образом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1. Главный распорядитель денежных средств в лице Управления образования администрации муниципального образования Выселковский район, осуществляет перечисление денежных средств, предусмотренных на реализацию денежной компенсации</w:t>
      </w:r>
      <w:r>
        <w:rPr>
          <w:spacing w:val="-4"/>
          <w:sz w:val="28"/>
          <w:szCs w:val="28"/>
        </w:rPr>
        <w:t xml:space="preserve"> обучающимся с ОВЗ, в соответствии с заключенным соглашением на предоставление субсидии на иные цели предусмотренные </w:t>
      </w:r>
      <w:r>
        <w:rPr>
          <w:sz w:val="28"/>
          <w:szCs w:val="28"/>
        </w:rPr>
        <w:t>общеобразовательной организации на основании реестров на финансирование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2. Размер денежной компенсации определяется образовательной организацией самостоятельно, исходя из стоимости предоставления бесплатного двухразового питания в учебный день и в пределах бюджетных ассигнований, предусмотренных образовательной организацией на эти цели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Общеобразовательная организация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нформирование родителей (законных представителей, опекунов, приемных родителей) о  порядке и условиях предоставления денежной компенсации обучающимся с ОВЗ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документы, указанные в пункте 1.10 настоящего Порядка, формирует личное дело каждого обучающегося, которому предоставляется денежная компенсация, обеспечивает хранение личного дела в течение пяти лет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едоставлении (об отказе в предоставлении) денежной компенсации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даёт приказ о предоставлении денежной компенсации в течение 5 (пяти) рабочих дней со дня приёма документов от родителей (законных представителей, опекунов, приемных родителей) или выдаёт аргументированный отказ по основаниям, предусмотренным пунктом 1.11 настоящего Порядка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едение табеля учета посещаемости обучающихся с ОВЗ для получения денежной компенсации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по предоставлению денежной компенсации обучающихся с ОВЗ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целевое расходование средств, предоставленных на денежную компенсац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ающихся с ОВЗ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предоставление денежной компенс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ающихся с ОВЗ в соответствии с действующим законодательством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бщеобразовательной организации несет ответственность за ведение необходимого учета и отчетности, связанного с предоставлением денежной компенсации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8.</w:t>
      </w:r>
      <w:r>
        <w:rPr>
          <w:sz w:val="28"/>
          <w:szCs w:val="28"/>
        </w:rPr>
        <w:t xml:space="preserve"> Имеют право на получение </w:t>
      </w:r>
      <w:r>
        <w:rPr>
          <w:color w:val="000000"/>
          <w:sz w:val="28"/>
          <w:szCs w:val="28"/>
        </w:rPr>
        <w:t>денежной компенсации</w:t>
      </w:r>
      <w:r>
        <w:rPr>
          <w:sz w:val="28"/>
          <w:szCs w:val="28"/>
        </w:rPr>
        <w:t xml:space="preserve"> обучающиеся, с ограниченными возможностями здоровья получающие</w:t>
      </w:r>
      <w:r>
        <w:rPr>
          <w:bCs/>
          <w:sz w:val="28"/>
          <w:szCs w:val="28"/>
        </w:rPr>
        <w:t xml:space="preserve"> начальное общее, основное общее и среднее общее образо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общеобразовательных организациях  </w:t>
      </w:r>
      <w:r>
        <w:rPr>
          <w:bCs/>
          <w:color w:val="000000"/>
          <w:sz w:val="28"/>
          <w:szCs w:val="28"/>
        </w:rPr>
        <w:t>муниципального образования Выселковский район</w:t>
      </w:r>
      <w:r>
        <w:rPr>
          <w:sz w:val="28"/>
          <w:szCs w:val="28"/>
        </w:rPr>
        <w:t xml:space="preserve"> на дому с учетом сменности их обучения, в виде завтрака и обеда для первой смены или обеда и полдника для второй смены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9. </w:t>
      </w:r>
      <w:r>
        <w:rPr>
          <w:sz w:val="28"/>
          <w:szCs w:val="28"/>
        </w:rPr>
        <w:t xml:space="preserve">Для получения </w:t>
      </w:r>
      <w:r>
        <w:rPr>
          <w:color w:val="000000"/>
          <w:sz w:val="28"/>
          <w:szCs w:val="28"/>
        </w:rPr>
        <w:t>денежной компенсац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ь обращается в общеобразовательную организацию, в которую зачислен обучающийся, с заявлением о замене бесплатного двухразового питания денежной компенсацией (приложение к настоящему Порядку) (далее-заявление о денежной компенсации)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1.10. Для предоставления денежной компенсации заявитель представляет в общеобразовательную организацию следующие документы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денежной компенсации;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заключение психолого-медико-педагогической комиссии обучающегося на дому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заключения врачебной комиссии государственной медицинской организации о необходимости обучения на дому - для обучающихся с ОВЗ (при наличии);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пию паспорта (страницы 2, 3, 16, 17) или иного документа, удостоверяющего личность одного из родителей (законных представителей, опекунов, приемных родителей), в случае, если обучающийся является несовершеннолетним, в ином случае предоставляется копия паспорта (страницы 2, 3, 16, 17) или иного документа, удостоверяющего личность совершеннолетнего обучающегося;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идетельство о рождении обучающегося на дому;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овое свидетельство обязательного пенсионного страхования заявителя и обучающегося на дому либо документ, подтверждающий регистрацию в системе индивидуального (персонифицированного) учета и содержащий сведения о страховом номере индивидуального лицевого счета заявителя и обучающегося на дому;</w:t>
      </w:r>
    </w:p>
    <w:p>
      <w:pPr>
        <w:pStyle w:val="Default"/>
        <w:ind w:firstLine="851"/>
        <w:jc w:val="both"/>
        <w:rPr/>
      </w:pPr>
      <w:r>
        <w:rPr>
          <w:bCs/>
          <w:sz w:val="28"/>
          <w:szCs w:val="28"/>
        </w:rPr>
        <w:t>в заявлении указываются реквизиты банковского счета заявителя в кредитной организации с согласием на обработку персональных данных, номер лицевого счета в кредитной организации (копия первой страницы сберегательной книжки) или данные банковской карты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прилагаются к заявлению в копиях с предъявлением оригинала. Копии документов заверяются руководителем общеобразовательной организации.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явления, в личное дело приобщается распорядительный акт общеобразовательной организации об организации обучения обучающегося на дому.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Общеобразовательная организация принимает решение об отказе в назначении денежной компенсации в случае, если: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для получения денежной компенсации обратилось лицо, не относящееся к категории граждан, указанных в пункте 1.3 настоящего Порядка;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ителем представлен неполный пакет документов либо документов с истекшим сроком действия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этом случае общеобразовательная организация письменно уведомляет заявителя об отказе в течение 5 рабочих дней с даты приема заявления с мотивированным выводом о причинах отказа. После устранения недостатков заявитель вправе подать заявление повторно.</w:t>
      </w:r>
    </w:p>
    <w:p>
      <w:pPr>
        <w:pStyle w:val="Default"/>
        <w:ind w:firstLine="851"/>
        <w:jc w:val="both"/>
        <w:rPr/>
      </w:pPr>
      <w:r>
        <w:rPr>
          <w:bCs/>
          <w:color w:val="000000"/>
          <w:sz w:val="28"/>
          <w:szCs w:val="28"/>
        </w:rPr>
        <w:t>Заявитель несет ответственность за достоверность предоставленных сведений и документов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обучающихся, получающих денежную компенсацию утверждается приказом общеобразовательной организации в течение 3 рабочих дней после принятия решения. Приказ должен содержать следующие сведения: фамилию, имя, отчество обучающегося на дому, класс, форму обучения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2. Общеобразовательная организация до 2 числа следующего за отчетным месяцем подает в Муниципальное казенное учреждение «Централизованная бухгалтерия учреждений образования муниципального образования Выселковский район», приказ о назначении выплаты, табель учета посещаемости детей по форме 0504608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На основании приказа руководителя образовательной организации денежная компенсация ежемесячно перечисляется образовательной организацией на счет обучающегося на дому или его родителя (законного представителя), указанного в заявлении о денежной компенсации, не позднее 10-го числа следующего месяца. За декабрь месяц до 31 де</w:t>
      </w:r>
      <w:r>
        <w:rPr>
          <w:bCs/>
          <w:sz w:val="28"/>
          <w:szCs w:val="28"/>
        </w:rPr>
        <w:t>кабря текущего финансового года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ая компенсация производится один раз в месяц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нежная компенсация предоставляется в периоды с 1 января по 31 мая и с 1 сентября по 31 декабря соответствующего финансового года исходя из: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а учебных дней в соответствии с индивидуальным учебным планом обучающегося на дому, за исключением выходных, праздничных дней, каникулярное время, дни болезни, нахождения обучающегося на санаторно-курортном лечении, в организациях, предоставляющих услуги по реабилитации, на стационарном лечении в организациях здравоохранения, а также в других организациях, в которых обучающийся на дому находится на полном государственном обеспечении. Также, в период установления нерабочих дней и (или) организации обучения с применением дистанционных образовательных технологий в общеобразовательных организациях, в связи с проведением санитарно-эпидемиологических мероприятий по предупреждению распространения новой коронавирусной инфекции, вызванной COVID-19, на территории Краснодарского края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3. Денежная компенсация обучающимся на дому, принятым на обучение в образовательную организацию с начала учебного года или приобретающим право на денежную компенсацию с начала учебного года, предоставляется с 1 сентября учебного года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нежная компенсация обучающимся на дому, принятым на обучение в образовательную организацию в течение учебного года или приобретающим право на денежную компенсацию в течение учебного года, предоставляется с даты издания приказа о выплате денежной компенсации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4. Размер денежной компенсации в день, предоставляется за счет средств краевого и районного бюджетов, равного для обучающихся общеобразовательных организаций:</w:t>
      </w:r>
    </w:p>
    <w:p>
      <w:pPr>
        <w:pStyle w:val="Default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1-4-х классах равный общей стоимости питания обучающегося согласно стоимости примерного цикличного меню, утвержденного руководителем общеобразовательной организации, </w:t>
      </w:r>
      <w:r>
        <w:rPr>
          <w:bCs/>
          <w:sz w:val="28"/>
          <w:szCs w:val="28"/>
        </w:rPr>
        <w:t>на соответствующий финансовый год с учетом сменности и вида приема пищи (завтрак и обед или обед и полдник);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- 12-х классах – равный общей стоимости 2-х разового горячего питания обучающегося согласно стоимости меню, утвержденного руководителем общеобразовательной организации, на соответствующий финансовый год с учетом сменности и вида приема пищи (завтрак и обед или обед и полдник)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15.</w:t>
      </w:r>
      <w:r>
        <w:rPr>
          <w:bCs/>
          <w:color w:val="000000"/>
          <w:sz w:val="28"/>
          <w:szCs w:val="28"/>
        </w:rPr>
        <w:t xml:space="preserve"> Основаниями для прекращения предоставления бесплатного двухразового питания обучающимся на дому являются: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кращение образовательных отношений;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рата права на получение бесплатного двухразового питания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6. В случае утраты права на получение бесплатного двухразового питания родители (законные представители) обучающихся на дому уведомляют в письменной форме образовательную организацию об изменении обстоятельств, влияющих на получение бесплатного двухразового питания, не позднее 5 рабочих дней со дня возникновения таких обязательств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7. Предоставление бесплатного двухразового питания обучающимся на дому прекращается со дня принятия распорядительного акта образовательной организации о прекращении предоставления бесплатного двухразового питания по основаниям, перечисленным в пункте 1.15. настоящего Порядка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8. Основаниями для приостановления выплаты денежной компенсации являются: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шение или ограничение родительских прав (прекращение прав и обязанностей опекуна или попечителя) заявителя, которому предоставлена выплата денежной компенсации;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заявителя судом безвестно отсутствующим или объявление умершим;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ерть заявителя, которому предоставлена выплата денежной компенсации;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заявителя судом недееспособным или ограниченно дееспособным;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ыновление обучающегося третьим лицом, не являющимся заявителем, которому предоставлена выплата денежной компенсации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ступления одного из обстоятельств, предусмотренных настоящим пунктом, выплата денежной компенсации приостанавливается с 1 числа месяца, следующего за месяцем, в котором наступило соответствующее обстоятельство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о приостановлении выплаты денежной компенсации принимается в форме приказа общеобразовательной организации не позднее пяти рабочих дней со дня наступления обстоятельства, предусмотренного настоящим пунктом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9. Решение о прекращении (приостановлении, возобновлении) выплаты денежной компенсации принимается в форме распорядительного акта общеобразовательной организации не позднее пяти рабочих дней со дня наступления обстоятельств, предусмотренного пунктами 1.15, 1.18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образовательная организация уведомляет заявителя о приостановлении выплаты денежной компенсации в течение трех рабочих дней со дня принятия решения о приостановлении такой выплаты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принятия приказа о приостановлении выплаты денежной компенсации заявителю и обращения другого родителя (законного представителя) обучающегося с заявлением о выплате денежной компенсации общеобразовательная организация осуществляет перерасчет размера денежной компенсации за период ее приостановления до 10-го числа месяца, следующего за месяцем подачи заявления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зобновление выплаты денежной компенсации осуществляется со дня, следующего за днем поступления соответствующего заявления в общеобразовательную организацию от другого родителя (законного представителя, представителя) обучающегося с приложением документов, предусмотренных пунктом 1.10 настоящего Порядка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 о возобновлении выплаты денежной компенсации принимается в форме распорядительного акта общеобразовательной организации не позднее пяти рабочих дней с даты поступления заявления о выплате денежной компенсации, предусмотренного настоящим пунктом.</w:t>
      </w:r>
    </w:p>
    <w:p>
      <w:pPr>
        <w:pStyle w:val="Default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20</w:t>
      </w:r>
      <w:r>
        <w:rPr>
          <w:bCs/>
          <w:color w:val="000000"/>
          <w:sz w:val="28"/>
          <w:szCs w:val="28"/>
        </w:rPr>
        <w:t>. Денежная компенсация, излишне выплаченная заявителю на основании представленных им документов, содержащих недостоверные сведения, влияющих на ее назначение, подлежит удержанию из сумм последующих денежных компенсаций в соответствии с пунктом 1.20 настоящего порядка, а при прекращении выплаты денежной компенсации возмещается заявителем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21. Удержание излишне выплаченной суммы денежной компенсации производится при получении согласия заявителя в сроки, установленные уведомлением общеобразовательной организации. В случае непредставления заявителем согласия в установленные уведомлением сроки, удержание излишне выплаченных сумм из сумм последующих денежных компенсаций производится в соответствии с пунктом 1.20 настоящего</w:t>
      </w:r>
      <w:r>
        <w:rPr>
          <w:bCs/>
          <w:sz w:val="28"/>
          <w:szCs w:val="28"/>
        </w:rPr>
        <w:t xml:space="preserve"> Порядка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2. В случае отказа заявителя от удержания излишне полученной суммы денежной компенсации из сумм последующих денежных компенсаций или от ее добровольного возврата, она подлежит взысканию в судебном порядке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                                                          Л.А. Семина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111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 порядку предоставления денежной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111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омпенсации обучающимся с ограниченными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111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возможностями здоровья, получающим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111" w:hanging="0"/>
        <w:rPr>
          <w:sz w:val="20"/>
          <w:szCs w:val="20"/>
        </w:rPr>
      </w:pPr>
      <w:r>
        <w:rPr>
          <w:bCs/>
          <w:spacing w:val="-1"/>
          <w:sz w:val="28"/>
          <w:szCs w:val="28"/>
        </w:rPr>
        <w:t>начальное общее, основное общее и среднее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111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бщее образование в общеобразовательных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111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организациях на дому</w:t>
      </w:r>
    </w:p>
    <w:p>
      <w:pPr>
        <w:pStyle w:val="Normal"/>
        <w:ind w:left="4820"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tabs>
          <w:tab w:val="clear" w:pos="709"/>
          <w:tab w:val="left" w:pos="3402" w:leader="none"/>
          <w:tab w:val="left" w:pos="3544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Директору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родителя (законного представителя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аспорт: сери__________№________</w:t>
      </w:r>
    </w:p>
    <w:p>
      <w:pPr>
        <w:pStyle w:val="Normal"/>
        <w:tabs>
          <w:tab w:val="clear" w:pos="709"/>
          <w:tab w:val="left" w:pos="2552" w:leader="none"/>
          <w:tab w:val="left" w:pos="482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ата выдачи:___________________</w:t>
      </w:r>
    </w:p>
    <w:p>
      <w:pPr>
        <w:pStyle w:val="Normal"/>
        <w:tabs>
          <w:tab w:val="clear" w:pos="709"/>
          <w:tab w:val="left" w:pos="2552" w:leader="none"/>
          <w:tab w:val="left" w:pos="482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ем выдан:____________________</w:t>
      </w:r>
    </w:p>
    <w:p>
      <w:pPr>
        <w:pStyle w:val="Normal"/>
        <w:tabs>
          <w:tab w:val="clear" w:pos="709"/>
          <w:tab w:val="left" w:pos="2552" w:leader="none"/>
          <w:tab w:val="left" w:pos="4820" w:leader="none"/>
        </w:tabs>
        <w:spacing w:lineRule="auto" w:line="276"/>
        <w:jc w:val="center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276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276"/>
        <w:jc w:val="center"/>
        <w:rPr>
          <w:sz w:val="28"/>
          <w:szCs w:val="28"/>
          <w:highlight w:val="red"/>
        </w:rPr>
      </w:pPr>
      <w:r>
        <w:rPr>
          <w:sz w:val="28"/>
          <w:szCs w:val="28"/>
        </w:rPr>
        <w:t>о замене бесплатного двухразового питания, обучающемуся с ограниченными возможностями здоровья, обучение которого организовано муниципальной общеобразовательной организацией, на дому, денежной компенсацией</w:t>
      </w:r>
    </w:p>
    <w:p>
      <w:pPr>
        <w:pStyle w:val="Normal"/>
        <w:spacing w:lineRule="auto" w:line="276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заменить в соответствии с частями 7,7.1, 7.2, статьи 79 Федерального закона от 29 декабря 2012 г. № 273-ФЗ «Об образовании в Российской Федерации» бесплатное двухразовое питание денежной компенсацией, моему ребенку 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(Ф.И.О.)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бучающемуся(йся) «_____» класса, на период с ____________ по _________, дата рождения:__________________, свидетельство о рождении/паспорт: серия_____________№__________, место регистрации (проживания)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бучающийся относится к категории обучающихся с ограниченными возможностями здоровья, обучение которых организовано муниципальной общеобразовательной организацией, на 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ь (законный представитель) обучающегося проинформирован, что в случае изменения обстоятельств, влияющих на замену бесплатного двухразового питания денежной компенсацией, обязуется в течение пяти дней письменно проинформировать общеобразовательную организацию о произошедших измен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обработку моих персональных данныхи персональных данных моего ребенка, указанных в заявлении и представленных документах.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перечислять компенсационную выплату на мой расчетный счет             № 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в банковском учреждении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ИНН___________________БИК__________________КПП___________________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еквизиты банковск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«_____» ______ 20___ года       __________       (_____________________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 xml:space="preserve">подпись                                           расшифров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Nobr">
    <w:name w:val="nobr"/>
    <w:basedOn w:val="Style12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3669690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6:00Z</dcterms:created>
  <dc:creator>катя</dc:creator>
  <dc:description/>
  <cp:keywords/>
  <dc:language>en-US</dc:language>
  <cp:lastModifiedBy>Щербакова Олеся</cp:lastModifiedBy>
  <cp:lastPrinted>2025-09-02T14:12:00Z</cp:lastPrinted>
  <dcterms:modified xsi:type="dcterms:W3CDTF">2025-09-02T11:14:00Z</dcterms:modified>
  <cp:revision>177</cp:revision>
  <dc:subject/>
  <dc:title>УТВЕРЖДЕН</dc:title>
</cp:coreProperties>
</file>